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r>
      <w:r>
        <w:rPr>
          <w:rFonts w:eastAsia="Times New Roman" w:cs="Times New Roman" w:ascii="Times New Roman" w:hAnsi="Times New Roman"/>
          <w:sz w:val="24"/>
          <w:szCs w:val="24"/>
        </w:rPr>
        <w:t xml:space="preserve">  Приложение </w:t>
      </w:r>
      <w:r>
        <w:rPr>
          <w:rFonts w:eastAsia="Times New Roman" w:cs="Times New Roman" w:ascii="Times New Roman" w:hAnsi="Times New Roman"/>
          <w:sz w:val="24"/>
          <w:szCs w:val="24"/>
          <w:lang w:val="en-US"/>
        </w:rPr>
        <w:t xml:space="preserve">2 </w:t>
      </w:r>
      <w:r>
        <w:rPr>
          <w:rFonts w:eastAsia="Times New Roman" w:cs="Times New Roman" w:ascii="Times New Roman" w:hAnsi="Times New Roman"/>
          <w:sz w:val="24"/>
          <w:szCs w:val="24"/>
        </w:rPr>
        <w:t>към Заповед № № РД-09-567/16.07.2020 г.</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НА ЗЕМЕДЕЛИЕТО, ХРАНИТЕ И ГОРИТ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ЛОВИЯ ЗА ИЗПЪЛНЕНИЕ</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проектни предложения за предоставяне на безвъзмездна финансова помощ по Програма за развитие на селските райони за периода 2014-2020</w:t>
      </w:r>
    </w:p>
    <w:p>
      <w:pPr>
        <w:pStyle w:val="Normal"/>
        <w:spacing w:before="0" w:after="0"/>
        <w:jc w:val="center"/>
        <w:rPr>
          <w:rFonts w:ascii="Times New Roman" w:hAnsi="Times New Roman" w:eastAsia="Times New Roman" w:cs="Calibri"/>
          <w:b/>
          <w:b/>
          <w:sz w:val="24"/>
          <w:szCs w:val="24"/>
        </w:rPr>
      </w:pPr>
      <w:r>
        <w:rPr>
          <w:rFonts w:eastAsia="Times New Roman" w:cs="Calibri"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color w:val="000000"/>
                <w:sz w:val="24"/>
                <w:szCs w:val="28"/>
              </w:rPr>
              <w:t>Процедура чрез подбор на проектни предложения № BG06RDNP001-8.005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p>
        </w:tc>
      </w:tr>
    </w:tbl>
    <w:p>
      <w:pPr>
        <w:pStyle w:val="Normal"/>
        <w:spacing w:before="0" w:after="0"/>
        <w:rPr>
          <w:b/>
          <w:b/>
          <w:sz w:val="24"/>
          <w:szCs w:val="24"/>
        </w:rPr>
      </w:pPr>
      <w:r>
        <w:br w:type="page"/>
      </w:r>
      <w:r>
        <w:rPr>
          <w:b/>
          <w:sz w:val="24"/>
          <w:szCs w:val="24"/>
        </w:rPr>
      </w:r>
    </w:p>
    <w:p>
      <w:pPr>
        <w:pStyle w:val="Normal"/>
        <w:spacing w:before="0" w:after="0"/>
        <w:jc w:val="center"/>
        <w:rPr>
          <w:b/>
          <w:b/>
          <w:sz w:val="24"/>
          <w:szCs w:val="24"/>
        </w:rPr>
      </w:pPr>
      <w:r>
        <w:rPr>
          <w:b/>
          <w:sz w:val="24"/>
          <w:szCs w:val="24"/>
        </w:rPr>
      </w:r>
    </w:p>
    <w:p>
      <w:pPr>
        <w:pStyle w:val="TOCHeading"/>
        <w:spacing w:lineRule="auto" w:line="36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tab/>
              <w:t>3</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t>12</w:t>
            </w:r>
          </w:hyperlink>
        </w:p>
        <w:p>
          <w:pPr>
            <w:pStyle w:val="Contents3"/>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t>16</w:t>
            </w:r>
          </w:hyperlink>
        </w:p>
        <w:p>
          <w:pPr>
            <w:pStyle w:val="Contents2"/>
            <w:tabs>
              <w:tab w:val="clear" w:pos="708"/>
              <w:tab w:val="right" w:pos="9346"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42348060">
            <w:r>
              <w:rPr>
                <w:rStyle w:val="IndexLink"/>
                <w:rFonts w:cs="Times New Roman" w:ascii="Times New Roman" w:hAnsi="Times New Roman"/>
                <w:sz w:val="24"/>
                <w:szCs w:val="24"/>
                <w:lang w:val="en-US" w:eastAsia="en-US"/>
              </w:rPr>
              <w:t>4. Приложения към Условията за изпълнение</w:t>
            </w:r>
            <w:r>
              <w:rPr>
                <w:rStyle w:val="IndexLink"/>
                <w:rFonts w:eastAsia="Times New Roman"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1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spacing w:before="0" w:after="0"/>
        <w:rPr/>
      </w:pPr>
      <w:bookmarkStart w:id="0" w:name="__RefHeading___Toc442348057"/>
      <w:bookmarkEnd w:id="0"/>
      <w:r>
        <w:rPr>
          <w:rFonts w:cs="Times New Roman" w:ascii="Times New Roman" w:hAnsi="Times New Roman"/>
          <w:b/>
          <w:sz w:val="24"/>
          <w:szCs w:val="24"/>
        </w:rPr>
        <w:t>1. Техническо изпълн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sz w:val="24"/>
          <w:szCs w:val="24"/>
        </w:rPr>
        <w:t>срок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1. Срокът за изпълнение на одобреният проект е до 24 месеца, считано от датата на подписването на административния договор за предоставяне на безвъзмездна финансова помощ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Когато бенефициенти се явяват възложители по чл. 5 и 6 от Закона за обществени поръчк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ЗО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тогава– срокът за изпълнение на одобрения проект е до 36 месеца, считано от датата на подписването на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2. Крайният срок по т. 1 не може да е по-дълъг от 15 септември 2025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3. Срокът и изискванията към бенефициентите за стартиране изпълнението на одобрения проект се посочв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 Бенефициентите се задължават да спазват всички критерии за допустимост, ангажименти, критерии за подбор, и  други задължения, произтичащи от предоставеното подпомагане, до изтичане на срока за мониторинг, определен, както след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 xml:space="preserve">4.1. В срок до три години, считано от окончателното плащане по АДБФП– за бенефициентите, чийто предприятия имат статут на микро, малко или средно предприятие по смисъла на Закона за малките и средните предприят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color w:val="000000"/>
          <w:sz w:val="24"/>
          <w:szCs w:val="24"/>
        </w:rPr>
        <w:t>4.2. В срок до пет години, считано от окончателното плащане по АДБФП– за всички бенефициенти, извън т. 4.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I. Критерии за допустимост,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Критерии за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проектното предложение/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ритерии за недопустимост на кандидатите“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За периода от подаване на проектното предложение </w:t>
      </w:r>
      <w:r>
        <w:rPr>
          <w:rFonts w:cs="Times New Roman" w:ascii="Times New Roman" w:hAnsi="Times New Roman"/>
          <w:sz w:val="24"/>
          <w:szCs w:val="24"/>
          <w:lang w:val="en-US"/>
        </w:rPr>
        <w:t xml:space="preserve">/ </w:t>
      </w:r>
      <w:r>
        <w:rPr>
          <w:rFonts w:cs="Times New Roman" w:ascii="Times New Roman" w:hAnsi="Times New Roman"/>
          <w:sz w:val="24"/>
          <w:szCs w:val="24"/>
        </w:rPr>
        <w:t>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БФП.</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 период от подписване на АДБФП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За периода от датата на подаване на проектното предложение до изтичане на срока на мониторинг бенефициентите са длъжни да спазват критериите за допустимост, посочени в раздел 11.1. „Критерии за допустимост на кандидатите“ от Условията за кандидатстване,  установените от правото на Съюза и от Програмата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jc w:val="both"/>
        <w:rPr/>
      </w:pPr>
      <w:r>
        <w:rPr>
          <w:rFonts w:cs="Times New Roman" w:ascii="Times New Roman" w:hAnsi="Times New Roman"/>
          <w:b/>
          <w:sz w:val="24"/>
          <w:szCs w:val="24"/>
        </w:rPr>
        <w:t>2. Ангажименти и други задължения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Бенефициентите, които се явяват възложители по чл. 5 и 6 от ЗОП</w:t>
      </w:r>
      <w:r>
        <w:rPr>
          <w:rFonts w:cs="Times New Roman" w:ascii="Times New Roman" w:hAnsi="Times New Roman"/>
          <w:sz w:val="24"/>
          <w:szCs w:val="24"/>
        </w:rPr>
        <w:t>, са длъжни да провеждат обществени поръчки за избор на изпълнител/и на дейностите по проекта след подписване на АДБФП с изключение на обществените поръчки за избор на изпълнител/и за разходи по точка 5 от Раздел 14.1. „Допустими разходи“ към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2. В срок до 15 работни дни от подписване на АДБФП бенефициентите по т. 2.1. предоставят на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акона за обществени поръчки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съответно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Бенефициентите са длъжни в срок до девет месеца от подписването на АДБФП да сключат договори с изпълнители за всички разходи по одобре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за възлагане на съответната обществена поръчка, а в случаите, че доказват разхода само с първични платежни документи по чл. 20, ал. 5 от ЗОП, от получаването на съответ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8. </w:t>
      </w:r>
      <w:r>
        <w:rPr>
          <w:rFonts w:cs="Times New Roman" w:ascii="Times New Roman" w:hAnsi="Times New Roman"/>
          <w:color w:val="000000"/>
          <w:sz w:val="24"/>
          <w:szCs w:val="24"/>
        </w:rPr>
        <w:t>Срокът по т. 2.1.3 и т. 2.1.6 спира да тече, когато до бенефициента е изпратено уведомление по т. 2.1.7, до представяне на изисканите документи или данни, съответно - до изтичане на указания в уведомлението сро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Когато въз основа на контрола по 2.1.6 ДФЗ – РА установи неспазване на правилата за възлагане на обществени поръчки или на предварително дадени от ДФЗ – РА указания към бенефициентите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ЗУСЕСИФ и на основание и в размер,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 Бенефициент, който не е възложител по чл. 5 и 6 от ЗОП, след подписване на АДБФП провежда процедура за избор на изпълнител по реда на глава четвърта от ЗУСЕСИФ и Постановление на Министерския съвет № 160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2016 г.), за разходи с прогнозна стойност з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роителство, в т.ч съфинансирането от страна на бенефициента, без данък върху добавената стойност равна или по-висока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ставка или услуга, в т.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В срок до 90 календарни дни. от  </w:t>
      </w:r>
      <w:r>
        <w:rPr>
          <w:rFonts w:cs="Times New Roman" w:ascii="Times New Roman" w:hAnsi="Times New Roman"/>
          <w:sz w:val="24"/>
          <w:szCs w:val="24"/>
        </w:rPr>
        <w:t>подписване на АДБФП б</w:t>
      </w:r>
      <w:r>
        <w:rPr>
          <w:rFonts w:cs="Times New Roman" w:ascii="Times New Roman" w:hAnsi="Times New Roman"/>
          <w:color w:val="000000"/>
          <w:sz w:val="24"/>
          <w:szCs w:val="24"/>
        </w:rPr>
        <w:t xml:space="preserve">енефициентът </w:t>
      </w:r>
      <w:r>
        <w:rPr>
          <w:rFonts w:cs="Times New Roman" w:ascii="Times New Roman" w:hAnsi="Times New Roman"/>
          <w:sz w:val="24"/>
          <w:szCs w:val="24"/>
        </w:rPr>
        <w:t xml:space="preserve">публикува в ИСУН във формат „рdf“ или „jpg“ </w:t>
      </w:r>
      <w:r>
        <w:rPr>
          <w:rFonts w:cs="Times New Roman" w:ascii="Times New Roman" w:hAnsi="Times New Roman"/>
          <w:color w:val="000000"/>
          <w:sz w:val="24"/>
          <w:szCs w:val="24"/>
        </w:rPr>
        <w:t xml:space="preserve">цялата документация, свързана  с проведената процедура </w:t>
      </w:r>
      <w:r>
        <w:rPr>
          <w:rFonts w:cs="Times New Roman" w:ascii="Times New Roman" w:hAnsi="Times New Roman"/>
          <w:sz w:val="24"/>
          <w:szCs w:val="24"/>
        </w:rPr>
        <w:t xml:space="preserve">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w:t>
      </w:r>
      <w:r>
        <w:rPr>
          <w:rFonts w:cs="Times New Roman" w:ascii="Times New Roman" w:hAnsi="Times New Roman"/>
          <w:color w:val="000000"/>
          <w:sz w:val="24"/>
          <w:szCs w:val="24"/>
        </w:rPr>
        <w:t>ведно със заявление за сключване на анекс, в който да бъдат вписани избраните изпълнители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2</w:t>
      </w:r>
      <w:r>
        <w:rPr>
          <w:rFonts w:cs="Times New Roman" w:ascii="Times New Roman" w:hAnsi="Times New Roman"/>
          <w:sz w:val="24"/>
          <w:szCs w:val="24"/>
        </w:rPr>
        <w:t xml:space="preserve">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 – РА. В случай че се констатират нарушения при провеждането на процедурите за избор на изпълнител, ДФЗ – 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2.</w:t>
      </w:r>
      <w:r>
        <w:rPr>
          <w:rFonts w:cs="Times New Roman" w:ascii="Times New Roman" w:hAnsi="Times New Roman"/>
          <w:sz w:val="24"/>
          <w:szCs w:val="24"/>
          <w:lang w:val="en-US"/>
        </w:rPr>
        <w:t>3</w:t>
      </w:r>
      <w:r>
        <w:rPr>
          <w:rFonts w:cs="Times New Roman" w:ascii="Times New Roman" w:hAnsi="Times New Roman"/>
          <w:sz w:val="24"/>
          <w:szCs w:val="24"/>
        </w:rPr>
        <w:t>. Изпълнителният директор на ДФЗ – 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Бенефициентите са длъжни да изпълнят изцяло одобрения проект в срока, посочен в АДБФП и при спазване на крайните срокове сроковете по т. 1  и т. 2 от Раздел I „Срок за изпълнение на одобрения проект срок на мониторинг“ от настоящите условия, съгласно таблицата за одобрените инвестиционни разходи, представляваща приложение към АДБФП и количествено-стойностните сметки/количествените сметки/техническите спецификации, представляващи приложение към АДБФП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3.1 Бенефициерите са длъжни да извършват залесяванията съгласно предвиденото в чл. 30 от Наредба № 2 от 7.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Arial Unicode MS" w:cs="Arial Unicode MS"/>
          <w:color w:val="000000"/>
          <w:lang w:eastAsia="bg-BG"/>
        </w:rPr>
      </w:pPr>
      <w:r>
        <w:rPr>
          <w:rFonts w:cs="Times New Roman" w:ascii="Times New Roman" w:hAnsi="Times New Roman"/>
          <w:sz w:val="24"/>
          <w:szCs w:val="24"/>
        </w:rPr>
        <w:t>2.3.2. Бенефициетите са длъжни да извършат попълването</w:t>
      </w:r>
      <w:r>
        <w:rPr/>
        <w:t xml:space="preserve"> </w:t>
      </w:r>
      <w:r>
        <w:rPr>
          <w:rFonts w:cs="Times New Roman" w:ascii="Times New Roman" w:hAnsi="Times New Roman"/>
          <w:sz w:val="24"/>
          <w:szCs w:val="24"/>
        </w:rPr>
        <w:t>и отглеждането съгласно Наредба № 2 от 07.02.2013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r>
        <w:rPr>
          <w:rFonts w:eastAsia="Arial Unicode MS" w:cs="Arial Unicode MS" w:ascii="Times New Roman" w:hAnsi="Times New Roman"/>
          <w:color w:val="000000"/>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4. Задължението по т. 2.3 включва и задължението за започване на инвестицията в сроковете и при условията,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5. Бенефициентите са длъжни за периода от подписване на АДБФП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задълженията на бенефициентите, произтичащи от предоставената безвъзмездна финансова помощ, в рамките на срока н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6. Бенефициентите са длъжни да допускат представители на ДФЗ – Р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дължения, свързани със застраховане на подпомаганото имущ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 Бенефициентите 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1. Договорът за застраховка да бъде сключен с уговорка в полза на ДФЗ – РА,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със сумата на застрахователното обезщетение, когато същото се изплаща на ДФЗ – РА, се намалява размерът на задължението на бенефициента към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при привеждането му във функционално състоя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съответния срока за мониторинг, определен в Раздел I „Срок за изпълнение на одобрения проект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рок на мониторинг“, т. 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4. Застрахователната премия е за сметк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1.5. Застраховката следва да покрива рисковете,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2. Със сумата на застрахователното обезщетение по т. 2.7.1, когато то се изплаща на ДФЗ – РА, се намалява размерът на задължението на бенефициента към ДФЗ – РА. При отказ от изплащане на застрахователното обезщетение или когато неговият размер е по-малък от изплатената за погиналия актив безвъзмездна финансова помощ, бенефициентът дължи възстановяване на получената безвъзмездна финансова помощ, съответно на разликата между размера на получената безвъзмездн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7.4. Когато е настъпила тотална щета на подпомаган актив бенефициентът се задължава незабавно и писмено да уведоми застрахователя и ДФЗ – РА за това, като в уведомлението до ДФЗ – РА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7.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7.4, изречение последно (ако такава е налиц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Бенефициентите са длъжни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1 осигурят само в парична форма разликата между пълния размер на одобрените разходи и размера одобрената безвъзмездна финансова помощ, посочен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 спазват изискванията и сроковете при подаване на искане за получаване на авансово или междинно плащане, посочени в настоящите условия, в административния договор ил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включително като прилагат към искането за плащане документите, посочени в настоящите условия и/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 № 4 от 201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4.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БФП, но са необходими за изпълнението на одобрения проект и които са посочени в приложение към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2.8.5.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cs="Times New Roman" w:ascii="Times New Roman" w:hAnsi="Times New Roman"/>
          <w:i/>
          <w:sz w:val="24"/>
          <w:szCs w:val="24"/>
        </w:rPr>
        <w:t>(важи, когато бенефициентите са възложители по ЗОП).</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8.6.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 при наложена финансова корекция за установени нарушения на ЗОП. При наложена финансова корекция за установени нарушения на Закона за обществените поръчки и/ или Постановление №160 от първи юли 2016г. да извърши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безвъзмезднат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9. Бенефициентите се задължават от датата на сключването на АДБФП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1.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2.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 Бенефициентите се задължават от датата на изпълнение на одобрения проект до изтичане на определения в него срок на мониторинг 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1. използват активите и изпълняват дейностите – обект на подпомагане по АДБФП,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10.2. да не преотстъпват под каквато и да е форма ползването и не извършват разпоредителни сделки с активи - предмет на подпомагане по АДБФП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не преустановяват дейностите по поддръжка на залесените площи, съгласно  НАРЕДБА № 2 от 7.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r>
        <w:rPr>
          <w:rFonts w:cs="Times New Roman" w:ascii="Times New Roman" w:hAnsi="Times New Roman"/>
          <w:sz w:val="24"/>
          <w:szCs w:val="24"/>
          <w:lang w:val="en-US"/>
        </w:rPr>
        <w:t>4</w:t>
      </w:r>
      <w:r>
        <w:rPr>
          <w:rFonts w:cs="Times New Roman" w:ascii="Times New Roman" w:hAnsi="Times New Roman"/>
          <w:sz w:val="24"/>
          <w:szCs w:val="24"/>
        </w:rPr>
        <w:t>.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БФП и/или когато промяната в съответствието с критериите за подбор е изрично одобрена от ДФЗ – РА по реда на т. 1 от Раздел IV„Изменение и прекратяване на административния договор“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w:t>
      </w:r>
      <w:r>
        <w:rPr>
          <w:sz w:val="24"/>
          <w:szCs w:val="24"/>
        </w:rPr>
        <w:t xml:space="preserve"> </w:t>
      </w:r>
      <w:r>
        <w:rPr>
          <w:rFonts w:cs="Times New Roman" w:ascii="Times New Roman" w:hAnsi="Times New Roman"/>
          <w:sz w:val="24"/>
          <w:szCs w:val="24"/>
        </w:rPr>
        <w:t>При неспазване на горното, ДФЗ - РА отказва изцяло или частично изплащане на безвъзмездната финансова помощ, съответно претендира възстановяване на изплатената безвъзмездна финансова помощ, в размерите, посочен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10.</w:t>
      </w:r>
      <w:r>
        <w:rPr>
          <w:rFonts w:cs="Times New Roman" w:ascii="Times New Roman" w:hAnsi="Times New Roman"/>
          <w:sz w:val="24"/>
          <w:szCs w:val="24"/>
          <w:lang w:val="en-US"/>
        </w:rPr>
        <w:t>5</w:t>
      </w:r>
      <w:r>
        <w:rPr>
          <w:rFonts w:cs="Times New Roman" w:ascii="Times New Roman" w:hAnsi="Times New Roman"/>
          <w:sz w:val="24"/>
          <w:szCs w:val="24"/>
        </w:rPr>
        <w:t>. спазва и други свои задължения, посочени в АДБФП или в приложим нормативен акт.</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10.6. </w:t>
      </w:r>
      <w:r>
        <w:rPr>
          <w:rFonts w:cs="Times New Roman" w:ascii="Times New Roman" w:hAnsi="Times New Roman"/>
          <w:sz w:val="24"/>
          <w:szCs w:val="24"/>
        </w:rPr>
        <w:t xml:space="preserve">Бенефициентите са длъжни да спазват, описаните задължения и при исканията за плащане на разходите по поддръжка на залесените пл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7. Бенефициентите са длъжни в срок не по-късно от шест месеца преди изтичането на съответния мониторингов период, посочен в т. 4.1 или 4.2, да представят на ДФЗ – РА извлечение от книгата на горските култури, от което да е видно, че културата е заведе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III. Контрол за спазване на критериите за допустимост, критерии за подбор, ангажименти и други задължения на бенефициентите и отговорност при установено неспаз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Контрол за изпълнение изискванията на условията за изпълнение, условията по АДБФП, процедурите за възлагане на обществени поръчки по ЗОП и процедура за избор на изпълнител по реда на глава четвърта от ЗУСЕСИФ и Постановление на Министерския съвет № 160 от 1 юли 2016 г., както и на документите, свързани с подпомаганата дейност, може да бъде извършван от представители на ДФЗ – РА,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Когато след извършване на окончателното плащане бенефициентът не спазва критерии за допустимост и/или ангажиментите и/или друго задължение и/или критериите за подбор, посочени в настоящите условия, АДБФП или приложим нормативен акт, ДФЗ – РА оттегля предоставеното подпомагане, като бенефициентите са длъжни да възстановят цялата или част от изплатената безвъзмездна финансова помощ в размери, съгласно правилата по чл. 27, ал. 9 от Закона за подпомагане на земеделските производители (ЗПЗ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7. Когато установеното неспазване по т. 4 попада в хипотеза, посочена в чл. 70, ал. 1 от ЗУСЕСИФ, съответ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ДФЗ-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на Делегиран регламент № 640/2014</w:t>
      </w:r>
      <w:r>
        <w:rPr>
          <w:sz w:val="24"/>
          <w:szCs w:val="24"/>
        </w:rPr>
        <w:t xml:space="preserve"> </w:t>
      </w:r>
      <w:r>
        <w:rPr>
          <w:rFonts w:cs="Times New Roman" w:ascii="Times New Roman" w:hAnsi="Times New Roman"/>
          <w:sz w:val="24"/>
          <w:szCs w:val="24"/>
        </w:rPr>
        <w:t>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БФП и в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0. Бенефициентите не отговарят за неспазване на критерий за допустимост и/или за неспазване на ангажимент и/или друго задължение и/или критериите за подбор, когато то се дължи на непреодолима сила или извънредни обстоятелства при спазване на изискванията за това, посочени в АДБФП. Бенефициентът или упълномощено от него лице уведомява ДФЗ – РА и прилага съответните доказателства за възникването на обстоятелствата по реда на чл. 4, параграф 2  от Делегиран регламент (ЕС) № 640/2014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IV. Изменение и прекратяване на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БФП.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Бенефициентът подава мотивирано искане за промяна на договора до ДФ „Земеделие“ – РА през Информационната система за управление и наблюдение (ИСУН 2020) чрез електронния си профил на основание чл. 39, ал. 2 не по-късно от два месеца преди изтичане на срока за изпълнение на дейностите по проекта, към което се прилагат документи, необходими за преценката на основателността на искан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 се допуска изменение или допълнение на договора, ко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води до несъответствие с целите, дейностите, изискванията, посочени в Условията за кандидатстване или в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води до увеличение на общата стойността на финансовата помощ по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чл. 116 от Закон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води до намаляване на броя получени точки по критериите за оценка на проекта, определени при оторизация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нарушава принципите на чл. 29, ал. 1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2.6. ще доведе до облекчаване на изискванията за спазване на критериите за допустимост, критерии за подбор, ангажименти и други задължения и промяната ще доведе до заобикаляне на отговорността на бенефициента по т. 4 от Раздел II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е във връзка с дейности, активи или условия, за които е установено неспазване в резултат извършване на проверки, определени в националното законодателство и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дминистративният договор се прекратява на основанията, посочени в ЗУСЕСИФ и на изрично предвидените в самия договор такива.</w:t>
      </w:r>
    </w:p>
    <w:p>
      <w:pPr>
        <w:pStyle w:val="Heading3"/>
        <w:spacing w:before="120" w:after="0"/>
        <w:rPr>
          <w:rFonts w:ascii="Times New Roman" w:hAnsi="Times New Roman" w:cs="Times New Roman"/>
          <w:color w:val="000000"/>
          <w:sz w:val="24"/>
          <w:szCs w:val="24"/>
        </w:rPr>
      </w:pPr>
      <w:bookmarkStart w:id="1" w:name="__RefHeading___Toc442348058"/>
      <w:bookmarkEnd w:id="1"/>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Безвъзмездната финансов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Допустимо е авансово плащане в размер до 50 на сто от стойността на одобрената безвъзмездна финансова помощ по проекта и се изплаща при условията и по реда на сключе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3. Авансово плащане се допуска, при условие че неговият размер надвишава 10 на сто от стойността на одобрената безвъзмездна финансова помощ по проекта. Авансово плащане е допустимо не повече от един път за периода на изпълнение на проекта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скането за авансово плащане се подава след 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безвъзмездната финансова помощ.</w:t>
      </w:r>
      <w:r>
        <w:rPr>
          <w:i/>
          <w:sz w:val="24"/>
          <w:szCs w:val="24"/>
        </w:rPr>
        <w:t xml:space="preserve"> </w:t>
      </w:r>
      <w:r>
        <w:rPr>
          <w:rFonts w:cs="Times New Roman" w:ascii="Times New Roman" w:hAnsi="Times New Roman"/>
          <w:i/>
          <w:sz w:val="24"/>
          <w:szCs w:val="24"/>
        </w:rPr>
        <w:t>(Приложимо за бенефициенти, които не се явяват възложители по чл.5 и 6 от ЗОП).</w:t>
      </w:r>
      <w:r>
        <w:rPr>
          <w:rFonts w:cs="Times New Roman" w:ascii="Times New Roman" w:hAnsi="Times New Roman"/>
          <w:sz w:val="24"/>
          <w:szCs w:val="24"/>
        </w:rPr>
        <w:t xml:space="preserve"> За бенефициенти, които провеждат процедура за избор на изпълнител по реда на глава четвърта от ЗУСЕСИФ и Постановление на Министерския съвет № 160 от 1 юли 2016 г.  а</w:t>
      </w:r>
      <w:r>
        <w:rPr>
          <w:rFonts w:eastAsia="Times New Roman" w:cs="Times New Roman" w:ascii="Times New Roman" w:hAnsi="Times New Roman"/>
          <w:sz w:val="24"/>
          <w:szCs w:val="24"/>
          <w:lang w:eastAsia="bg-BG"/>
        </w:rPr>
        <w:t xml:space="preserve">вансовото плащане може да бъде заявено не по-късно от шест месеца след </w:t>
      </w:r>
      <w:r>
        <w:rPr>
          <w:rFonts w:cs="Times New Roman" w:ascii="Times New Roman" w:hAnsi="Times New Roman"/>
          <w:sz w:val="24"/>
          <w:szCs w:val="24"/>
        </w:rPr>
        <w:t>съгласуване на процедурата от ДФЗ – РА и вписване на избрания изпълнител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5. Когато се изплаща авансово плащане, се изисква представяне от ползвателя на безусловна и неотменима банкова гаранция в полза на ДФЗ-РА в размер 100 на сто от стойността на авансов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1. Когато бенефициенти са общини, авансово плащане се изплаща след представяне от бенефициента 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rFonts w:cs="Times New Roman" w:ascii="Times New Roman" w:hAnsi="Times New Roman"/>
          <w:sz w:val="24"/>
          <w:szCs w:val="24"/>
        </w:rPr>
        <w:t>а) безусловна и неотменима банкова гаранция в полза на ДФЗ-РА в размер 100% от стойността на авансовото плащане и решение на общинския съвет, одобряващо поемането на дълг,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б)запис на заповед, издадена от кмета на общината в полза на ДФЗ-РА в размер 100%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6. Срокът на валидност на банковата гаранция или срокът за представяне на плащания при запис на заповед трябва да покрива срока на АДБФП,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7. Банковата гаранция по т. 5 се освобождава или записът на заповед по т.5 подточка „1“ се връща на издателят до 10 работни дни от момента, в който РА установи, че сумата на одобрените за плащане разходи, съответстваща на безвъзмездната финансов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8. Авансово плащане за бенефициентите, които са възложители по ЗОП, се допуск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eastAsia="Times New Roman" w:cs="Times New Roman" w:ascii="Times New Roman" w:hAnsi="Times New Roman"/>
          <w:color w:val="000000"/>
          <w:sz w:val="24"/>
          <w:szCs w:val="24"/>
          <w:lang w:eastAsia="bg-BG"/>
        </w:rPr>
        <w:t xml:space="preserve"> до 50 на сто от стойността на одобрената безвъзмездна финансова помощ по проекта за разходите по т. 4 от раздел 14.1 „Допустими разходи“ </w:t>
      </w:r>
      <w:r>
        <w:rPr>
          <w:rFonts w:cs="Times New Roman" w:ascii="Times New Roman" w:hAnsi="Times New Roman"/>
          <w:sz w:val="24"/>
          <w:szCs w:val="24"/>
        </w:rPr>
        <w:t>на Условията за кандидатстване</w:t>
      </w:r>
      <w:r>
        <w:rPr>
          <w:rFonts w:eastAsia="Times New Roman" w:cs="Times New Roman" w:ascii="Times New Roman" w:hAnsi="Times New Roman"/>
          <w:color w:val="000000"/>
          <w:sz w:val="24"/>
          <w:szCs w:val="24"/>
          <w:lang w:eastAsia="bg-BG"/>
        </w:rPr>
        <w:t xml:space="preserve">, след съгласуване на обществената поръчка от </w:t>
      </w:r>
      <w:r>
        <w:rPr>
          <w:rFonts w:cs="Times New Roman" w:ascii="Times New Roman" w:hAnsi="Times New Roman"/>
          <w:sz w:val="24"/>
          <w:szCs w:val="24"/>
        </w:rPr>
        <w:t xml:space="preserve">ДФЗ – РА </w:t>
      </w:r>
      <w:r>
        <w:rPr>
          <w:rFonts w:eastAsia="Times New Roman" w:cs="Times New Roman" w:ascii="Times New Roman" w:hAnsi="Times New Roman"/>
          <w:color w:val="000000"/>
          <w:sz w:val="24"/>
          <w:szCs w:val="24"/>
          <w:lang w:eastAsia="bg-BG"/>
        </w:rPr>
        <w:t>и вписване на избрания изпълнител за тези разходи в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зликата до 50 на сто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борът от размера на авансовото плащане по букви „а“ и „б“ не трябва да надхвърля 50 на сто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9. Авансово плащане по т.</w:t>
      </w:r>
      <w:r>
        <w:rPr>
          <w:rFonts w:cs="Times New Roman" w:ascii="Times New Roman" w:hAnsi="Times New Roman"/>
          <w:sz w:val="24"/>
          <w:szCs w:val="24"/>
          <w:lang w:val="en-US"/>
        </w:rPr>
        <w:t>8</w:t>
      </w:r>
      <w:r>
        <w:rPr>
          <w:rFonts w:cs="Times New Roman" w:ascii="Times New Roman" w:hAnsi="Times New Roman"/>
          <w:sz w:val="24"/>
          <w:szCs w:val="24"/>
        </w:rPr>
        <w:t>, буква „б“ може да бъде заявено не по-късно от шест месеца след съгласуване на обществената поръчка и сключване на допълнително споразумение с ДФЗ – РА по АДБФП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bookmarkStart w:id="2" w:name="to_paragraph_id35490500"/>
      <w:bookmarkEnd w:id="2"/>
      <w:r>
        <w:rPr>
          <w:rFonts w:cs="Times New Roman" w:ascii="Times New Roman" w:hAnsi="Times New Roman"/>
          <w:sz w:val="24"/>
          <w:szCs w:val="24"/>
        </w:rPr>
        <w:t xml:space="preserve">10.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на сто окончателната стойност на одобрената безвъзмездна финансова помощ, бенефициента възстановява разликата между размера на изплатеното авансово плащане и допустимия съгласно т. </w:t>
      </w:r>
      <w:r>
        <w:rPr>
          <w:rFonts w:cs="Times New Roman" w:ascii="Times New Roman" w:hAnsi="Times New Roman"/>
          <w:sz w:val="24"/>
          <w:szCs w:val="24"/>
          <w:lang w:val="en-US"/>
        </w:rPr>
        <w:t>8</w:t>
      </w:r>
      <w:r>
        <w:rPr>
          <w:rFonts w:cs="Times New Roman" w:ascii="Times New Roman" w:hAnsi="Times New Roman"/>
          <w:sz w:val="24"/>
          <w:szCs w:val="24"/>
        </w:rPr>
        <w:t xml:space="preserve"> размер на авансовото плащане в срок до 10 дни от сключване на допълнително споразумение с ДФЗ – РА по АДБФП, с което е определена окончателната стойност на помощта. Бенефициента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1. Междинно плащане се извършва при условие, че такова е заявено от бенефициента и е предвидено в АД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2. Междинно плащане е допустимо не повече от един път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3. Междинното плащане е допустимо за одобрена обособена част от инвестицията, като се заявява не по-късно от четири месеца преди изтичане на крайния срок за извършване на инвестицията по АДБФП.</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 Безвъзмездната финансова помощ се изплаща след извършване на цялата инвестиция чрез окончателно плащане, подадено до 24 месеца, от датата на подписването на АДБФП или 36 месеца от датата на подписването на АДБФП с ДФЗ – РА за ползватели на помощта, които се явяват възложители по чл. 5 и 6 от Закона за обществените поръчки, но не по-късно от 15.09.2025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shd w:fill="FEFEFE" w:val="clear"/>
        </w:rPr>
      </w:pPr>
      <w:r>
        <w:rPr>
          <w:rFonts w:cs="Times New Roman" w:ascii="Times New Roman" w:hAnsi="Times New Roman"/>
          <w:sz w:val="24"/>
          <w:szCs w:val="24"/>
        </w:rPr>
        <w:t xml:space="preserve">15. </w:t>
      </w:r>
      <w:r>
        <w:rPr>
          <w:rFonts w:cs="Times New Roman" w:ascii="Times New Roman" w:hAnsi="Times New Roman"/>
          <w:sz w:val="24"/>
          <w:szCs w:val="24"/>
          <w:shd w:fill="FEFEFE" w:val="clear"/>
        </w:rPr>
        <w:t>ДФ “Земеделие“ - Разплащателна агенция определя размера на безвъзмездната финансова помощ за разходи по т. 1 и 2 от</w:t>
      </w:r>
      <w:r>
        <w:rPr>
          <w:rFonts w:cs="Times New Roman" w:ascii="Times New Roman" w:hAnsi="Times New Roman"/>
          <w:sz w:val="24"/>
          <w:szCs w:val="24"/>
        </w:rPr>
        <w:t xml:space="preserve"> Раздел 14.1. „Допустими разходи“ към Условията за кандидатстване,</w:t>
      </w:r>
      <w:r>
        <w:rPr>
          <w:rFonts w:cs="Times New Roman" w:ascii="Times New Roman" w:hAnsi="Times New Roman"/>
          <w:sz w:val="24"/>
          <w:szCs w:val="24"/>
          <w:shd w:fill="FEFEFE" w:val="clear"/>
        </w:rPr>
        <w:t xml:space="preserve"> и след преизчисляване според процента на прихващане, посочен в карнета за есенна инвентаризация и методология съгласно Приложение № 11.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16. Безвъзмездната финансов помощ не се изплаща, а изплатената безвъзмездн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Когато бенефициенти имат одобрени дейности по т. 4 от Раздел 13.1. „Допустими дейности“ към Условията за кандидатстване, крайните сроковете за подаване на исканията за плащане са следните:</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 За дейностите по т. 4.1 от Раздел 13.1. „Допустими дейности“ към Условията за кандидатстване се подаване искане за плащане само през първата година след залесяването, до 20 на сто от признатите за допустими и изплатени разходи за залесяване, когато при есенната инвентаризация е установено прихващане между 25 % и 80 %, съгласно чл. 34, ал. 2, т. 1 от Наредба № 2 от 2013г.</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1. Искането за плащане по т. 4.1. от Раздел 13.1. „Допустими дейности“ към Условията за кандидатстване се заявява до един месец от попълването на насаждението.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2. За дейностите по т. 4.2 от Раздел 13.1. „Допустими дейности“ към Условията за кандидатстване се подаване искане за плащане за отглеждане на новосъздадените горски култури до 5 години след залесяването по следния начин:</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2.1. Когато дейностите по залесяване са извършени през пролетта, то първото искане за плащане по т. 4.2. от Раздел 13.1. „Допустими дейности“ се заявява не по-късно от декември месец на годината, в която е създадено насаждението, като следващите отглеждания се заявяват не по-късно от декември месец на следващата годин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2.2. Когато дейностите по залесяване са извършени през есента, то първото искане за плащане по т. 4.2. от Раздел 13.1. „Допустими дейности“ се заявява не по-късно от декември месец на годината следваща годината на създаване на насаждението, като следващите отглеждания се заявяват не по-късно от декември месец на следващата годин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3. За дейностите по т. 4.3. от Раздел 13.1. „Допустими дейности“ към Условията за кандидатстване се подава искане за плащане по начина описан в т. 17.2.</w:t>
      </w:r>
    </w:p>
    <w:p>
      <w:pPr>
        <w:pStyle w:val="Heading3"/>
        <w:spacing w:before="120" w:after="0"/>
        <w:rPr>
          <w:rFonts w:ascii="Times New Roman" w:hAnsi="Times New Roman" w:cs="Times New Roman"/>
          <w:color w:val="000000"/>
          <w:sz w:val="24"/>
          <w:szCs w:val="24"/>
        </w:rPr>
      </w:pPr>
      <w:bookmarkStart w:id="3" w:name="__RefHeading___Toc442348059"/>
      <w:bookmarkEnd w:id="3"/>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чно и фамилно име на ползвателите – физ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е) информация за сбора от сумите, изплатени за предходната година от Европейския фонд за гарантиране на земеделието и ЕЗФРСР за всеки ползвател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4. </w:t>
      </w:r>
      <w:r>
        <w:rPr>
          <w:rFonts w:cs="Times New Roman" w:ascii="Times New Roman" w:hAnsi="Times New Roman"/>
        </w:rPr>
        <w:t>Бенефициентът се задължава по време на изпълнението на проекта да постави на видно място</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Бенефициентите се задължават до 3 месеца след крайната дата за изпълнение на проекта да поставят и поддържат на видно място постоянен билборд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извършване на строителни дейности в срока з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Електронната страница, плакатът, табелата или билбордът по т. 1, 2 и 4 съдържат описание на проекта/дейността, която се подпомага, емблемата на Европейския съюз с пояснение за неговата роля, </w:t>
      </w:r>
      <w:r>
        <w:rPr>
          <w:rFonts w:cs="Times New Roman" w:ascii="Times New Roman" w:hAnsi="Times New Roman"/>
        </w:rPr>
        <w:t xml:space="preserve">общото лого на програмен период 2014 – 2020 г., </w:t>
      </w:r>
      <w:r>
        <w:rPr>
          <w:rFonts w:cs="Times New Roman" w:ascii="Times New Roman" w:hAnsi="Times New Roman"/>
          <w:sz w:val="24"/>
          <w:szCs w:val="24"/>
        </w:rPr>
        <w:t xml:space="preserve">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Информацията по т. 7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before="200" w:after="0"/>
        <w:outlineLvl w:val="1"/>
        <w:rPr/>
      </w:pPr>
      <w:bookmarkStart w:id="4" w:name="__RefHeading___Toc442348060"/>
      <w:bookmarkEnd w:id="4"/>
      <w:r>
        <w:rPr/>
        <w:t>4. Приложения към Условията за изпълнение:</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1 Документи за междинно и окончателно плащан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2 Декларация по чл. 25, ал. 2 от ЗУСЕСИФ.</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Normal"/>
              <w:numPr>
                <w:ilvl w:val="0"/>
                <w:numId w:val="2"/>
              </w:numPr>
              <w:spacing w:lineRule="auto" w:line="240" w:before="120" w:after="120"/>
              <w:ind w:left="0" w:firstLine="426"/>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ложение № 6: Форма за наблюдение и оценка</w:t>
            </w:r>
            <w:r>
              <w:rPr>
                <w:sz w:val="24"/>
                <w:szCs w:val="24"/>
              </w:rPr>
              <w:t xml:space="preserve"> </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дминистративен договор</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Заявление за профил за достъп на ръководител на бенефициента до ИСУН 2020</w:t>
            </w:r>
          </w:p>
          <w:p>
            <w:pPr>
              <w:pStyle w:val="Normal"/>
              <w:numPr>
                <w:ilvl w:val="0"/>
                <w:numId w:val="2"/>
              </w:numPr>
              <w:spacing w:lineRule="auto" w:line="240" w:before="120" w:after="120"/>
              <w:ind w:left="0" w:firstLine="426"/>
              <w:contextualSpacing/>
              <w:jc w:val="both"/>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явление за профил за достъп на кмет на общината до ИСУН 2020</w:t>
            </w:r>
          </w:p>
          <w:p>
            <w:pPr>
              <w:pStyle w:val="ListParagraph"/>
              <w:numPr>
                <w:ilvl w:val="0"/>
                <w:numId w:val="2"/>
              </w:numPr>
              <w:spacing w:lineRule="auto" w:line="240" w:before="0" w:after="0"/>
              <w:ind w:left="0" w:firstLine="426"/>
              <w:contextualSpacing/>
              <w:jc w:val="both"/>
              <w:rPr>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явление за профил за достъп на упълномощени от бенефициента лица до ИСУН</w:t>
            </w:r>
          </w:p>
          <w:p>
            <w:pPr>
              <w:pStyle w:val="ListParagraph"/>
              <w:numPr>
                <w:ilvl w:val="0"/>
                <w:numId w:val="2"/>
              </w:numPr>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Приложение № </w:t>
            </w:r>
            <w:r>
              <w:rPr>
                <w:rFonts w:eastAsia="Times New Roman" w:cs="Times New Roman" w:ascii="Times New Roman" w:hAnsi="Times New Roman"/>
                <w:sz w:val="24"/>
                <w:szCs w:val="24"/>
                <w:lang w:val="en-US" w:eastAsia="bg-BG"/>
              </w:rPr>
              <w:t>11</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szCs w:val="24"/>
              </w:rPr>
              <w:t>Методология за изплащане на разходите за залесяване според процента на прихващане</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иложение № 12: Декларация за липса на основания за отстраняване (по образец)</w:t>
            </w:r>
          </w:p>
        </w:tc>
      </w:tr>
    </w:tbl>
    <w:p>
      <w:pPr>
        <w:pStyle w:val="Normal"/>
        <w:spacing w:before="0" w:after="0"/>
        <w:rPr>
          <w:sz w:val="24"/>
          <w:szCs w:val="24"/>
        </w:rPr>
      </w:pPr>
      <w:r>
        <w:rPr>
          <w:sz w:val="24"/>
          <w:szCs w:val="24"/>
        </w:rPr>
      </w:r>
    </w:p>
    <w:sectPr>
      <w:headerReference w:type="default" r:id="rId2"/>
      <w:footerReference w:type="default" r:id="rId3"/>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Times New Roman"/>
    <w:charset w:val="00"/>
    <w:family w:val="swiss"/>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2">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sz w:val="20"/>
              <w:szCs w:val="20"/>
              <w:lang w:val="en-US" w:eastAsia="en-US"/>
            </w:rPr>
          </w:pPr>
          <w:r>
            <w:rPr>
              <w:sz w:val="20"/>
              <w:szCs w:val="20"/>
              <w:lang w:val="en-US" w:eastAsia="en-US"/>
            </w:rPr>
            <w:drawing>
              <wp:inline distT="0" distB="0" distL="0" distR="0">
                <wp:extent cx="1189355" cy="591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4" t="-7" r="-4" b="-7"/>
                        <a:stretch>
                          <a:fillRect/>
                        </a:stretch>
                      </pic:blipFill>
                      <pic:spPr bwMode="auto">
                        <a:xfrm>
                          <a:off x="0" y="0"/>
                          <a:ext cx="1189355" cy="591185"/>
                        </a:xfrm>
                        <a:prstGeom prst="rect">
                          <a:avLst/>
                        </a:prstGeom>
                      </pic:spPr>
                    </pic:pic>
                  </a:graphicData>
                </a:graphic>
              </wp:inline>
            </w:drawing>
          </w:r>
        </w:p>
        <w:p>
          <w:pPr>
            <w:pStyle w:val="Normal"/>
            <w:spacing w:before="0" w:after="160"/>
            <w:jc w:val="center"/>
            <w:rPr/>
          </w:pPr>
          <w:r>
            <w:rPr/>
          </w:r>
        </w:p>
      </w:tc>
      <w:tc>
        <w:tcPr>
          <w:tcW w:w="3354" w:type="dxa"/>
          <w:tcBorders/>
        </w:tcPr>
        <w:p>
          <w:pPr>
            <w:pStyle w:val="Normal"/>
            <w:spacing w:before="0" w:after="160"/>
            <w:jc w:val="center"/>
            <w:rPr>
              <w:rFonts w:ascii="Helvetica" w:hAnsi="Helvetica" w:cs="Helvetica"/>
              <w:color w:val="333333"/>
              <w:sz w:val="21"/>
              <w:szCs w:val="21"/>
              <w:lang w:val="en-US" w:eastAsia="en-US"/>
            </w:rPr>
          </w:pP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qFormat/>
    <w:pPr>
      <w:widowControl/>
      <w:pBdr/>
      <w:bidi w:val="0"/>
    </w:pPr>
    <w:rPr>
      <w:rFonts w:ascii="Helvetica Neue;Times New Roman" w:hAnsi="Helvetica Neue;Times New Roman" w:eastAsia="Arial Unicode MS" w:cs="Arial Unicode MS"/>
      <w:color w:val="000000"/>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52:00Z</dcterms:created>
  <dc:creator/>
  <dc:description/>
  <cp:keywords/>
  <dc:language>en-US</dc:language>
  <cp:lastModifiedBy/>
  <dcterms:modified xsi:type="dcterms:W3CDTF">2022-05-25T05:46:00Z</dcterms:modified>
  <cp:revision>1</cp:revision>
  <dc:subject/>
  <dc:title/>
</cp:coreProperties>
</file>